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-919480</wp:posOffset>
            </wp:positionV>
            <wp:extent cx="3397885" cy="3691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5066" b="6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м </w:t>
      </w:r>
    </w:p>
    <w:p>
      <w:pPr>
        <w:pStyle w:val="Normal"/>
        <w:spacing w:lineRule="auto" w:line="240" w:before="0" w:after="0"/>
        <w:ind w:left="6663" w:firstLine="19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</w:t>
      </w:r>
    </w:p>
    <w:p>
      <w:pPr>
        <w:pStyle w:val="Normal"/>
        <w:spacing w:lineRule="auto" w:line="240" w:before="0" w:after="0"/>
        <w:ind w:left="6663" w:firstLine="1984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, 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министерств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домств 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писку)</w:t>
      </w:r>
    </w:p>
    <w:p>
      <w:pPr>
        <w:pStyle w:val="Normal"/>
        <w:autoSpaceDE w:val="false"/>
        <w:spacing w:lineRule="auto" w:line="240" w:before="0" w:after="0"/>
        <w:ind w:left="6663" w:firstLine="19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направления ре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для исполнения решение санитарно-противоэпидемической комиссии Кабинета Министров Республики Татарстан «О неотложных мерах по недопущению завоза и распространения новой коронавирусной инфекции, вызван-ной 2019-nCoV, в Республике Татарстан» от 10.02.2020 №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3 л.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мьер-минист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спублики Татарстан                                                                                      Л.Р.Фазл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А.З.Вали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(843) 264-77-8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35:00Z</dcterms:created>
  <dc:creator>Кучекаева Д.С.</dc:creator>
  <dc:description/>
  <cp:keywords/>
  <dc:language>en-US</dc:language>
  <cp:lastModifiedBy>Валиева А.З.</cp:lastModifiedBy>
  <cp:lastPrinted>2019-05-04T13:45:00Z</cp:lastPrinted>
  <dcterms:modified xsi:type="dcterms:W3CDTF">2020-02-11T11:19:00Z</dcterms:modified>
  <cp:revision>13</cp:revision>
  <dc:subject/>
  <dc:title/>
</cp:coreProperties>
</file>